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6, общей площадью 1131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юржанаева Дугарма Цырендоржи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0 351870 ТП УФМС России по Республике Бурятия в Мухоршибирском районе 02.09.2010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26:00Z</cp:lastPrinted>
  <dcterms:modified xsi:type="dcterms:W3CDTF">2018-08-24T00:52:00Z</dcterms:modified>
  <cp:revision>48</cp:revision>
  <dc:subject/>
  <dc:title>ГЛАВА</dc:title>
</cp:coreProperties>
</file>